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</w:rPr>
      </w:pPr>
      <w:r>
        <w:rPr>
          <w:rFonts w:eastAsia="Georgia" w:cs="Georgia"/>
          <w:bCs/>
          <w:iCs/>
          <w:lang w:val="pt-BR"/>
        </w:rPr>
        <w:t>6-8 Poupando e investindo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o começar a investir, você deveria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 todas as suas economi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estir apenas o que poderá realisticamente perde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estir em opções de alto ris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estir com base em seus instint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termo usado para descrever seu grupo de investimentos é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lató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st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ortfól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arteir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spalhar seu dinheiro entre diferentes tipos de investimento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É chamado de diversida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usta mai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 os risc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lucro sobre o dinheiro investido é chamado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alári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Juros simples são calculados com base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No valor original do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Na qualidade de crédito do tom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No valor original do empréstimo e nos juros não pagos acumulad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No valor dos juros não pagos acumulad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 xml:space="preserve">Um bom investidor </w:t>
      </w:r>
      <w:r>
        <w:rPr>
          <w:rFonts w:eastAsia="Georgia" w:cs="Georgia"/>
          <w:b/>
          <w:bCs/>
          <w:lang w:val="pt-BR"/>
        </w:rPr>
        <w:t>não</w:t>
      </w:r>
      <w:bookmarkStart w:id="0" w:name="_GoBack"/>
      <w:bookmarkEnd w:id="0"/>
      <w:r>
        <w:rPr>
          <w:rFonts w:eastAsia="Georgia" w:cs="Georgia"/>
          <w:lang w:val="pt-BR"/>
        </w:rPr>
        <w:t xml:space="preserve"> 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á na aposentadoria desde jove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á todas as suas economi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tualizará regularmente seu orçamento, para refletir suas despesas e rend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ará uma conta poupança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 xml:space="preserve">6-8 Poupando e investindo </w:t>
      </w:r>
    </w:p>
    <w:p>
      <w:pPr>
        <w:pStyle w:val="Subtitle"/>
        <w:spacing w:lineRule="auto" w:line="276" w:before="0" w:after="2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bom investidor irá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Atualizará regularmente seu orçamento, para refletir suas despesas e rend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ará uma conta poup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Investirá na aposentadoria desde jove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Fazer 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O lucro sobre o dinheiro investido é chamado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ustos indiret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Quando você começa a investir, recomenda-se que você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ista com base no que seus amigos recomendam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ista em opções de alto risc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ista apenas o que poderá perde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Invista todas as suas economia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Espalhar seu dinheiro entre diferentes tipos de investimento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Reduz os risc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É chamado de diversida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/>
      </w:pPr>
      <w:r>
        <w:rPr>
          <w:rFonts w:eastAsia="Georgia" w:cs="Georgia"/>
          <w:lang w:val="pt-BR"/>
        </w:rPr>
        <w:t>Requer mais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Qual dos seguintes termos é usado para descrever um grupo de investimentos?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obranç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ast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Portfól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latóri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Juros simples são calculados com base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Quanto o tomador deseja pag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No valor original do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PT"/>
        </w:rPr>
      </w:pPr>
      <w:r>
        <w:rPr>
          <w:rFonts w:eastAsia="Georgia" w:cs="Georgia"/>
          <w:lang w:val="pt-BR"/>
        </w:rPr>
        <w:t>No valor dos juros não pagos acumulad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qualidade de crédito do tomador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4968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7:26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7:26:00Z</dcterms:modified>
  <cp:revision>2</cp:revision>
  <dc:subject/>
  <dc:title/>
</cp:coreProperties>
</file>